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</w:t>
      </w:r>
    </w:p>
    <w:p>
      <w:pPr>
        <w:pStyle w:val="Normal"/>
        <w:ind w:firstLine="21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下記の</w:t>
      </w:r>
      <w:r>
        <w:rPr>
          <w:em w:val="dot"/>
        </w:rPr>
        <w:t>表記のとおり</w:t>
      </w:r>
      <w:r>
        <w:rPr/>
        <w:t>英文学位記に記載しますのでご注意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　②歯科医師　③看護師　④保健師　⑤助産師　　⑥臨床検査技師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409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東京医科歯科大学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学務部学務企画課企画調査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</w:t>
                            </w:r>
                            <w:r>
                              <w:rPr>
                                <w:sz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03-5803-5074 ,507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  03-5803-021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-mail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-0.35pt;mso-position-vertical-relative:text;margin-left:260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東京医科歯科大学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学務部学務企画課企画調査掛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</w:t>
                      </w:r>
                      <w:r>
                        <w:rPr>
                          <w:sz w:val="20"/>
                        </w:rPr>
                        <w:t>　</w:t>
                      </w:r>
                      <w:r>
                        <w:rPr>
                          <w:sz w:val="20"/>
                        </w:rPr>
                        <w:t>03-5803-5074 ,5075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  03-5803-0210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-mail 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</w:p>
    <w:p>
      <w:pPr>
        <w:pStyle w:val="Normal"/>
        <w:rPr/>
      </w:pPr>
      <w:r>
        <w:rPr/>
        <w:t>は右記まで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tmd</cp:lastModifiedBy>
  <cp:lastPrinted>2006-05-08T09:27:00Z</cp:lastPrinted>
  <dcterms:modified xsi:type="dcterms:W3CDTF">2011-07-06T06:47:00Z</dcterms:modified>
  <cp:revision>8</cp:revision>
  <dc:subject/>
  <dc:title>学位論文を申請される方へ</dc:title>
</cp:coreProperties>
</file>